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№4</w:t>
      </w:r>
    </w:p>
    <w:p>
      <w:pPr>
        <w:pStyle w:val="Normal"/>
        <w:spacing w:before="0" w:after="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ком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7.2021 № 234</w:t>
      </w:r>
    </w:p>
    <w:p>
      <w:pPr>
        <w:pStyle w:val="Style16"/>
        <w:ind w:left="92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/>
        <w:t>ериторії обслуговування за закладами освіти з метою здобуття початкової освіти</w:t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739"/>
        <w:gridCol w:w="4460"/>
        <w:gridCol w:w="1111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закладу освіти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лік населених пунктів закріплених за закладом осві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ківський НВК І-І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Братківці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дідушицька опорна СЗОШ I-III ст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. Дідушич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19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ий НВК "Дашавський ЗНЗ І-ІІІ ступенів - дошкільний навчальний заклад"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. Даша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ВК "Кавський ЗНЗ І-ІІІ ступенів - ДНЗ"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Кавськ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івська СЗОШ І-І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анів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ятицький ЗЗСО І-ІІІ ст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исятичі, с.Кути, с. Пукенич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тюківський спеціалізований НВК І-І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иртюки, с. Слобід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ухівська СЗОШ І-І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ежухів, с. Райлі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рожненський опорний ЗЗСО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одорожнє, с. Заріч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ани-Соколівськ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гинівська СЗОШ І-І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емигинів,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ілківська СЗОШ І-І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трілків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ерська СЗОШ І-І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Угерськ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ВК «Бережницький ЗНЗ І-ІІ ступенів - ДНЗ»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ережниц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внянський НВК І-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ів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чанська СЗОШ І-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ерчан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бутівська СЗОШ І-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олобуті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янська СЗОШ І-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обрян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линська СЗОШ І-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Жули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адівська СЗОШ І-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аваді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ірненська СЗОШ І-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агірн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дідушицький НВК І-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. Дідушич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ицька СЗОШ І-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Олексичі, с. Лотатники, с. Гайдучина, с. Щаслив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Ярушич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'ятничанський НВК І-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’ятничан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хівська СЗОШ I-II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ихі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ВК "Ходовицький ЗНЗ І-ІІ ступенів - ДНЗ"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Ходовичі,  с. Стриганц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івлянська СЗОШ І ступеня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Добрівляни, с. Заплати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ібро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осиповицька СЗОШ І-ступеня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Йосипович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івська СЗОШ І ступеня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омарі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гівська СЗОШ І ступеня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у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ірцівська СЗОШ І ступеня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ідгірц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щанська філія Дашавського НВК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іщани,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ВК "Розгірченський ЗНЗ І ступеня - ДНЗ"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Розгірч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ільнянська філія Великодідушицької ОСЗОШ І-І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Угіль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6</w:t>
            </w:r>
            <w:r/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а справами виконавчого комітету</w:t>
        <w:tab/>
        <w:tab/>
        <w:tab/>
        <w:t>О. Затварниць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6:00:00Z</dcterms:created>
  <dc:creator>pronsky</dc:creator>
  <dc:description/>
  <dc:language>en-US</dc:language>
  <cp:lastModifiedBy>К</cp:lastModifiedBy>
  <cp:lastPrinted>2021-06-01T15:36:00Z</cp:lastPrinted>
  <dcterms:modified xsi:type="dcterms:W3CDTF">2021-07-29T06:01:00Z</dcterms:modified>
  <cp:revision>4</cp:revision>
  <dc:subject/>
  <dc:title/>
</cp:coreProperties>
</file>