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2</w:t>
      </w:r>
    </w:p>
    <w:p>
      <w:pPr>
        <w:pStyle w:val="Normal"/>
        <w:spacing w:before="0" w:after="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ком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>.07.2021 № 234</w:t>
      </w:r>
    </w:p>
    <w:p>
      <w:pPr>
        <w:pStyle w:val="Style16"/>
        <w:ind w:left="92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/>
        <w:t>ериторії обслуговування за закладами освіти з метою здобуття повної загальної середньої освіти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65"/>
        <w:gridCol w:w="4631"/>
        <w:gridCol w:w="88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кладу освіти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лік населених пунктів закріплених за закладом осві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ківський НВК І-ІІІ ступені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ратківці, с. Жули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дідушицька опорна СЗОШ I-III ст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. Дідушичі, с. М. Дідушич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гільн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ий НВК "Дашавський ЗНЗ І-ІІІ ступенів - дошкільний навчальний заклад"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. Дашава, с. Йосипович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Загірне, с. Ходовичі, с. Піща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риганці, с. Комарів, с. Підгірці, с. Верчани, с. Ярушичі, с. Олексичі, с. Гайдучина, Щаслив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ВК "Кавський ЗНЗ І-ІІІ ступенів - ДНЗ"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всько, с. Вівн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івська СЗОШ І-ІІІ ступені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нів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тицький ЗЗСО І-ІІІ ст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Лисятичі, с.Кути, с. Пукенич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уги, с. П’ятничан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тюківський спеціалізований НВК І-ІІІ ступені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иртюки, с. Слобід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ухівська СЗОШ І-ІІІ ступені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ежухів, с. Райлів, с. Завад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олобуті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рожненський опорний ЗЗС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Подорожнє, с. Зарічне, с. Сих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ни-Соколівські, с. Лотат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гинівська СЗОШ І-ІІІ ступені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емигинів, с. Розгірч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ілківська СЗОШ І-ІІІ ступені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рілків, с. Береж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ерська СЗОШ І-ІІІ ступені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Угерсько, с. Заплати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Добрівляни, с. Добря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ібро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а справами виконавчого комітету</w:t>
        <w:tab/>
        <w:tab/>
        <w:tab/>
        <w:t>О. Затварниць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50:00Z</dcterms:created>
  <dc:creator>pronsky</dc:creator>
  <dc:description/>
  <cp:keywords/>
  <dc:language>en-US</dc:language>
  <cp:lastModifiedBy>К</cp:lastModifiedBy>
  <cp:lastPrinted>2021-06-01T15:36:00Z</cp:lastPrinted>
  <dcterms:modified xsi:type="dcterms:W3CDTF">2021-07-29T06:01:00Z</dcterms:modified>
  <cp:revision>4</cp:revision>
  <dc:subject/>
  <dc:title/>
</cp:coreProperties>
</file>