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6</w:t>
      </w:r>
    </w:p>
    <w:p>
      <w:pPr>
        <w:pStyle w:val="Normal"/>
        <w:spacing w:before="0" w:after="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ком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  <w:lang w:val="uk-UA"/>
        </w:rPr>
        <w:t>.07.2021 № 234</w:t>
      </w:r>
    </w:p>
    <w:p>
      <w:pPr>
        <w:pStyle w:val="Style17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риторії обслуговування закріплені за закладами дошкільної освіт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430"/>
        <w:gridCol w:w="482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зва ЗДО (НВК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зва населеного пункту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тицький ЗДО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исятичі,с.Пукеничі, с.Кути, с.Луг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’ятничанський НВК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ничан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ерський ЗДО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герсько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ВК «Вівнянський НВК-ДНЗ»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івня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ВК «Кавський ЗНЗ-ДНЗ»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авсько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янський ЗДО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обряни,с.Заплатин,с.Добрівляни, с.Дібров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івський ЗДО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анівкас.Райлі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йпідрозділНежухівської СЗОШ І-ІІІ ст.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ежухі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бутівський ДНЗ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олобутів,с.Заваді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ВК «Братківський ЗНЗ-ДНЗ»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ратківці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гинівський ДНЗ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емегині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ВК «РозгірченськийЗНЗ І ст..-ДНЗ»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озгірче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линський ЗДО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Жулин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ілківський ЗДО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рілківс.Слобідка,с.Лотатник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ВК «Миртюківськийспец.НВК»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ртюк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ВК «Бережницький ЗНЗ-ДНЗ»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ережниця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ірцівський ЗДО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ідгірці,с.Верчани, с.Комарів, с.Ярушичі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ВК «Ходовицький ЗНЗ-ДНЗ»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одовичі,с.Піщани,с.Стриганці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шава ЗДО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.т.Дашава,с.Олексичі,с.Гайдучина, с.Щасливе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ий НВК «Дашавський ЗНЗ-ДНЗ»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.т.Дашав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сиповецький ДНЗ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Йосиповичі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ірненський ДНЗ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гірне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рожненський ДНЗ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дорожнє,с.Зарічне,с.Сихів,с. Лани Соколівські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Дідушицький ДНЗ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Дідушичі,с.Угільня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ВК Малодідушецьки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.Дідушичі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1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а справами виконавчого комітету</w:t>
        <w:tab/>
        <w:tab/>
        <w:tab/>
        <w:t>О. Затварниць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54:00Z</dcterms:created>
  <dc:creator>1</dc:creator>
  <dc:description/>
  <cp:keywords/>
  <dc:language>en-US</dc:language>
  <cp:lastModifiedBy>К</cp:lastModifiedBy>
  <cp:lastPrinted>2021-07-07T10:28:00Z</cp:lastPrinted>
  <dcterms:modified xsi:type="dcterms:W3CDTF">2021-07-29T06:03:00Z</dcterms:modified>
  <cp:revision>3</cp:revision>
  <dc:subject/>
  <dc:title/>
</cp:coreProperties>
</file>