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3</w:t>
      </w:r>
    </w:p>
    <w:p>
      <w:pPr>
        <w:pStyle w:val="Normal"/>
        <w:spacing w:before="0" w:after="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ком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>.07.2021 № 234</w:t>
      </w:r>
    </w:p>
    <w:p>
      <w:pPr>
        <w:pStyle w:val="Style16"/>
        <w:ind w:left="92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/>
        <w:t>ериторії обслуговування за закладами освіти з метою здобуття базової загальної середньої освіти</w:t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22"/>
        <w:gridCol w:w="4460"/>
        <w:gridCol w:w="111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кладу освіти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лік населених пунктів закріплених за закладом осві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ківський НВК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ратківці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дідушицька опорна СЗОШ I-III ст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В. Дідушичі,  с. Угільня,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1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ий НВК "Дашавський ЗНЗ І-ІІІ ступенів - дошкільний навчальний заклад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. Дашава, с. Йосипович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"Кавський ЗНЗ І-ІІІ ступенів - ДНЗ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Кавськ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івська СЗОШ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нів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тицький ЗЗСО І-ІІІ ст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Лисятичі, с.Кути, с. Пукенич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Луг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тюківський спеціалізований НВК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иртюки, с. Слобід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ухівська СЗОШ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ежухів, с. Райл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рожненський опорний ЗЗСО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Подорожнє, с. Зарічн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ни-Соколівськ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гинівська СЗОШ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емигинів, с. Розгірч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ілківська СЗОШ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трілкі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ерська СЗОШ І-І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герськ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«Бережницький ЗНЗ І-ІІ ступенів - ДНЗ»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режниц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нянський НВК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ів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чанс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Верчан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бутівс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олобут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янс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бряни, с. Добрівляни, с. Заплатин, с. Дібр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линс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Жули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адівс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вад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ірненс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гірне, с. Комар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дідушицький НВК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. Дідушич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ицька СЗОШ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Олексичі, с. Підгір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отатники,  с. Ярушичі, с. Гайдучина, с. Щаслив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'ятничанський НВК І-ІІ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’ятнича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хівська СЗОШ I-II ступенів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их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"Ходовицький ЗНЗ І-ІІ ступенів - ДНЗ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Ходовичі, с. Піща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риганц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а справами виконавчого комітету</w:t>
        <w:tab/>
        <w:tab/>
        <w:tab/>
        <w:t>О. Затварницька</w:t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20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59:00Z</dcterms:created>
  <dc:creator>pronsky</dc:creator>
  <dc:description/>
  <dc:language>en-US</dc:language>
  <cp:lastModifiedBy>К</cp:lastModifiedBy>
  <cp:lastPrinted>2021-06-01T15:36:00Z</cp:lastPrinted>
  <dcterms:modified xsi:type="dcterms:W3CDTF">2021-07-29T06:00:00Z</dcterms:modified>
  <cp:revision>3</cp:revision>
  <dc:subject/>
  <dc:title/>
</cp:coreProperties>
</file>