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0"/>
        <w:ind w:left="7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9</w:t>
        <w:br/>
        <w:t>до Порядку</w:t>
      </w:r>
    </w:p>
    <w:p>
      <w:pPr>
        <w:pStyle w:val="Style26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 xml:space="preserve">обліку результатів перевірки стану військового обліку </w:t>
        <w:br/>
        <w:t xml:space="preserve">призовників, військовозобов’язаних та резервістів, звіряння їх облікових даних з даними районних (міських) територіальних центрів комплектування та соціальної підтримки (органів СБУ, підрозділів </w:t>
      </w:r>
    </w:p>
    <w:p>
      <w:pPr>
        <w:pStyle w:val="Style2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лужби зовнішньої розвідки)</w:t>
      </w:r>
    </w:p>
    <w:p>
      <w:pPr>
        <w:pStyle w:val="Style26"/>
        <w:spacing w:before="24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________________________________________________________________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>(найменування центрального або місцевого органу виконавчої влади, іншого державного органу, органу місцевого самоврядування, органу військового управління (органу управління), військової частини (підрозділу) Збройних Сил, інших утворених відповідно до законів військових формувань, а також правоохоронних органів спеціального призначення, підприємства, установи, організації, закладу освіти, закладу охорони здоров’я)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1"/>
        <w:gridCol w:w="2608"/>
        <w:gridCol w:w="2835"/>
        <w:gridCol w:w="1418"/>
        <w:gridCol w:w="1498"/>
      </w:tblGrid>
      <w:tr>
        <w:trPr/>
        <w:tc>
          <w:tcPr>
            <w:tcW w:w="13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перевірки (звіряння)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менування посади, ініціали (ініціал власного імені) та прізвище особи, яка провела перевірку (звіряння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 проведеної перевірки (звіряння), недоліки, висновки та пропозиції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ішення керівника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мітка про усунення виявлених недоліків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24:00Z</dcterms:modified>
  <cp:revision>4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