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8 </w:t>
        <w:br/>
        <w:t>до Порядку</w:t>
      </w:r>
    </w:p>
    <w:p>
      <w:pPr>
        <w:pStyle w:val="ShapkaDocumentu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районного (міського) територіального центру комплектування </w:t>
        <w:br/>
        <w:t>та соціальної підтримки)</w:t>
      </w:r>
    </w:p>
    <w:p>
      <w:pPr>
        <w:pStyle w:val="Style26"/>
        <w:spacing w:before="36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 xml:space="preserve">про державну реєстрацію утворення, припинення підприємств, </w:t>
        <w:br/>
        <w:t xml:space="preserve">установ та організацій 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иторії ____________________________________________</w:t>
        <w:br/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                       (найменування адміністративно-територіальної одиниці)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740"/>
        <w:gridCol w:w="1894"/>
        <w:gridCol w:w="1818"/>
        <w:gridCol w:w="1772"/>
      </w:tblGrid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яд-ковий номер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менування підприємства, установи, організації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 розташуван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та утворення, код згідно </w:t>
              <w:br/>
              <w:t>з ЄДРПО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рипинення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596"/>
        <w:gridCol w:w="3516"/>
      </w:tblGrid>
      <w:tr>
        <w:trPr/>
        <w:tc>
          <w:tcPr>
            <w:tcW w:w="4356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 місцевого органу виконавчої влади, виконавчого органу сільської, селищної, міської ради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ініціали (ініціал власного імені) </w:t>
              <w:br/>
              <w:t>та прізвище)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 ______________ 20__ р.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3:00Z</dcterms:modified>
  <cp:revision>4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