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6</w:t>
        <w:br/>
        <w:t>до Порядку</w:t>
      </w:r>
    </w:p>
    <w:p>
      <w:pPr>
        <w:pStyle w:val="ShapkaDocumentu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  <w:br/>
        <w:t>та соціальної підтримки)</w:t>
      </w:r>
    </w:p>
    <w:p>
      <w:pPr>
        <w:pStyle w:val="Style26"/>
        <w:spacing w:before="480" w:after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>про осіб, які набули громадянство України</w:t>
        <w:br/>
        <w:t>і підлягають взяттю на військовий облік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вимог частини восьмої статті 38 Закону України “Про військовий обов’язок і військову службу” </w:t>
      </w:r>
      <w:r>
        <w:rPr>
          <w:rFonts w:cs="Times New Roman" w:ascii="Times New Roman" w:hAnsi="Times New Roman"/>
          <w:sz w:val="28"/>
          <w:szCs w:val="28"/>
        </w:rPr>
        <w:t>повідомляємо про осіб, які набули громадянство України і підлягають взяттю на військовий облік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39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01"/>
        <w:gridCol w:w="2410"/>
        <w:gridCol w:w="2268"/>
        <w:gridCol w:w="1984"/>
        <w:gridCol w:w="1276"/>
      </w:tblGrid>
      <w:tr>
        <w:trPr/>
        <w:tc>
          <w:tcPr>
            <w:tcW w:w="1301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-ковий номер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ізвище, власне ім’я та по батьков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наявності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народженн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набуття громадянства Україн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ітк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29"/>
        <w:gridCol w:w="3614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найменування посади </w:t>
              <w:br/>
              <w:t>керівника органу ДМС)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______________ 20__ р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6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