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3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  <w:t>та соціальної підтримки, органу СБУ, підрозділу Служби зовнішньої розвідки)</w:t>
      </w:r>
    </w:p>
    <w:p>
      <w:pPr>
        <w:pStyle w:val="Style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призовників, кримінальні справи яких розглядаються судом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а також про вироки щодо призовників, військовозобов’язаних та резервістів, що набрали законної сили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частини п’ятої статті 38 Закону України “Про військовий обов’язок і військову службу” повідомляємо, що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судового органу)</w:t>
      </w:r>
    </w:p>
    <w:p>
      <w:pPr>
        <w:pStyle w:val="Style19"/>
        <w:spacing w:before="120" w:after="120"/>
        <w:jc w:val="both"/>
        <w:rPr/>
      </w:pPr>
      <w:r>
        <w:rPr/>
        <w:t>1. Розглядаються кримінальні справи призовників:</w:t>
      </w:r>
    </w:p>
    <w:tbl>
      <w:tblPr>
        <w:tblW w:w="96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12"/>
        <w:gridCol w:w="1701"/>
        <w:gridCol w:w="2267"/>
        <w:gridCol w:w="2836"/>
      </w:tblGrid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 xml:space="preserve">Поряд-ковий номер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ізвище, власне ім’я та по батькові</w:t>
              <w:br/>
              <w:t>(за наяв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Дата народже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Адреса задекларованого (зареєстрованого) місця прожива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єстраційний номер облікового запису в Єдиному державному реєстрі призовників, військовозобов’язаних та резервістів</w:t>
            </w:r>
          </w:p>
        </w:tc>
      </w:tr>
    </w:tbl>
    <w:p>
      <w:pPr>
        <w:pStyle w:val="Style19"/>
        <w:spacing w:before="120" w:after="120"/>
        <w:jc w:val="both"/>
        <w:rPr/>
      </w:pPr>
      <w:r>
        <w:rPr/>
        <w:t>2. ___ _____ 20 __ р. набрав законної сили вирок стосовно громадян України:</w: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84"/>
        <w:gridCol w:w="868"/>
        <w:gridCol w:w="1966"/>
        <w:gridCol w:w="2121"/>
        <w:gridCol w:w="1092"/>
        <w:gridCol w:w="1467"/>
      </w:tblGrid>
      <w:tr>
        <w:trPr>
          <w:trHeight w:val="2299" w:hRule="atLeast"/>
          <w:cantSplit w:val="true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Поряд-ковий ном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57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ізвище, власне ім’я та </w:t>
              <w:br/>
              <w:t>по батькові (за наявності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Дата народ-женн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Адреса задекларованого (зареєстрованого) місця проживан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114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єстраційний номер облікового запису в Єдиному державному реєстрі призовників, військовозобов’яза- них та резервіс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Стаття Криміна-льного кодексу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94" w:right="-57" w:hanging="0"/>
              <w:jc w:val="center"/>
              <w:rPr>
                <w:rFonts w:ascii="Times New Roman" w:hAnsi="Times New Roman" w:eastAsia="Calibri" w:cs="Times New Roman"/>
                <w:sz w:val="20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Класифікація злочи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(нетяжкий,</w:t>
              <w:br/>
              <w:t>тяжкий,</w:t>
              <w:br/>
              <w:t>особливо  тяжкий)</w:t>
            </w:r>
          </w:p>
        </w:tc>
      </w:tr>
    </w:tbl>
    <w:p>
      <w:pPr>
        <w:pStyle w:val="Style19"/>
        <w:spacing w:before="0" w:after="0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Style19"/>
        <w:spacing w:before="0" w:after="0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950"/>
        <w:gridCol w:w="3561"/>
      </w:tblGrid>
      <w:tr>
        <w:trPr/>
        <w:tc>
          <w:tcPr>
            <w:tcW w:w="3560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удового органу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5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