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9</w:t>
        <w:br/>
        <w:t>до Поряд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hapkaDocumentu"/>
        <w:spacing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ові 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</w:t>
      </w:r>
    </w:p>
    <w:p>
      <w:pPr>
        <w:pStyle w:val="ShapkaDocumentu"/>
        <w:spacing w:before="0" w:after="0"/>
        <w:ind w:left="5103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територіального органу Національної поліції)</w:t>
      </w:r>
    </w:p>
    <w:p>
      <w:pPr>
        <w:pStyle w:val="ShapkaDocumentu"/>
        <w:spacing w:before="48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</w:t>
        <w:br/>
        <w:t>про кримінальне правопорушенн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ідповідно до статті 60 Кримінального процесуального кодексу </w:t>
        <w:br/>
        <w:t xml:space="preserve">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ідомляємо про кримінальне правопорушення за </w:t>
        <w:br/>
        <w:t>статтею _____________________ Кримінального кодексу України, вчинене</w:t>
      </w:r>
    </w:p>
    <w:p>
      <w:pPr>
        <w:pStyle w:val="Style19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зазначаються статті 335</w:t>
      </w:r>
      <w:r>
        <w:rPr>
          <w:rFonts w:cs="Times New Roman" w:ascii="Times New Roman" w:hAnsi="Times New Roman"/>
          <w:color w:val="000000"/>
          <w:sz w:val="20"/>
          <w:lang w:val="ru-RU"/>
        </w:rPr>
        <w:t>—</w:t>
      </w:r>
      <w:r>
        <w:rPr>
          <w:rFonts w:cs="Times New Roman" w:ascii="Times New Roman" w:hAnsi="Times New Roman"/>
          <w:color w:val="000000"/>
          <w:sz w:val="20"/>
        </w:rPr>
        <w:t>337</w:t>
      </w:r>
      <w:r>
        <w:rPr>
          <w:rFonts w:cs="Times New Roman" w:ascii="Times New Roman" w:hAnsi="Times New Roman"/>
          <w:color w:val="000000"/>
          <w:sz w:val="20"/>
          <w:lang w:val="ru-RU"/>
        </w:rPr>
        <w:t>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адянином ___________________________________________________,</w:t>
      </w:r>
    </w:p>
    <w:p>
      <w:pPr>
        <w:pStyle w:val="Style19"/>
        <w:spacing w:before="0" w:after="0"/>
        <w:ind w:left="1843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(прізвище, власне ім’я та по батькові (за наявності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 року народження, що проживає за адресою: 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</w:p>
    <w:p>
      <w:pPr>
        <w:pStyle w:val="Style19"/>
        <w:spacing w:before="0" w:after="0"/>
        <w:ind w:firstLine="60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(адреса зареєстрованого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(задекларованого) місця проживання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аховуючи викладене, відповідно до статті 214 Кримінального процесуального кодексу України просимо прийняти, зареєструвати зазначене повідомлення та надіслати д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 </w:t>
      </w:r>
    </w:p>
    <w:p>
      <w:pPr>
        <w:pStyle w:val="Style19"/>
        <w:spacing w:before="0" w:after="0"/>
        <w:ind w:left="4961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районного (міського) територіального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ентру комплектування та соціальної підтримки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яг з Єдиного реєстру досудових розслідувань.</w:t>
      </w:r>
    </w:p>
    <w:p>
      <w:pPr>
        <w:pStyle w:val="Style19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: на ____ арк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35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керівник районного (міського)</w:t>
              <w:br/>
              <w:t xml:space="preserve"> територіального центру комплектування </w:t>
              <w:br/>
              <w:t>та соціальної підтримки, органу СБУ, підрозділу Служби зовнішньої розвідк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0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09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_ 20__ р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2:00Z</dcterms:modified>
  <cp:revision>5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