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5</w:t>
        <w:br/>
        <w:t>до Порядку</w:t>
      </w:r>
    </w:p>
    <w:p>
      <w:pPr>
        <w:pStyle w:val="ShapkaDocumentu"/>
        <w:spacing w:before="0" w:after="0"/>
        <w:ind w:left="538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  <w:t>та соціальної підтримки)</w:t>
      </w:r>
    </w:p>
    <w:p>
      <w:pPr>
        <w:pStyle w:val="Style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громадян призовного віку, які перебувають </w:t>
        <w:br/>
        <w:t>на стаціонарному лікуванні в</w:t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Style26"/>
        <w:spacing w:before="0" w:after="2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найменування закладу охорони здоров’я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вимог частини восьмої статті 38 Закону України “Про військовий обов’язок і військову службу” повідомляємо про громадян призовного віку, які перебувають на стаціонарному лікуванні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8"/>
        <w:gridCol w:w="1905"/>
        <w:gridCol w:w="1977"/>
        <w:gridCol w:w="2422"/>
        <w:gridCol w:w="1818"/>
      </w:tblGrid>
      <w:tr>
        <w:trPr/>
        <w:tc>
          <w:tcPr>
            <w:tcW w:w="858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-ковий номер</w:t>
            </w:r>
          </w:p>
        </w:tc>
        <w:tc>
          <w:tcPr>
            <w:tcW w:w="19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MS Gothic;ＭＳ ゴシック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ізвище, власне ім’я та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  <w:br/>
              <w:t>народження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ре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декларова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еєстрова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я проживання</w:t>
            </w:r>
          </w:p>
        </w:tc>
        <w:tc>
          <w:tcPr>
            <w:tcW w:w="1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госпіталізації,</w:t>
              <w:br/>
              <w:t>дата та номер історії хвороби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73"/>
        <w:gridCol w:w="3602"/>
      </w:tblGrid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       закладу охорони здоров’я)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6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6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