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32</w:t>
        <w:br/>
        <w:t>до Порядку</w:t>
      </w:r>
    </w:p>
    <w:p>
      <w:pPr>
        <w:pStyle w:val="Style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ПИС</w:t>
        <w:br/>
        <w:t>на виконання завдання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найменування посади особи, що проводить перевірку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різвище, власне ім’я та по батькові (за наявності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ряджається до ________________________________________________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центрального, місцевого органу виконавчої влади, </w:t>
      </w:r>
    </w:p>
    <w:p>
      <w:pPr>
        <w:pStyle w:val="Style19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</w:rPr>
        <w:t xml:space="preserve">іншого державного органу, органу місцевого самоврядування, органу військового </w:t>
        <w:br/>
        <w:t xml:space="preserve">управління (органу управління), військової частини (підрозділу), підприємства, установи, </w:t>
        <w:br/>
        <w:t>організації, закладу освіти, закладу охорони здоров’я)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метою _________________________________________________________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става для проведення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органу, що надав доручення, його дата і номер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75"/>
        <w:gridCol w:w="3856"/>
      </w:tblGrid>
      <w:tr>
        <w:trPr/>
        <w:tc>
          <w:tcPr>
            <w:tcW w:w="38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у, який проводить перевірку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__ р.</w:t>
      </w:r>
    </w:p>
    <w:p>
      <w:pPr>
        <w:pStyle w:val="Style19"/>
        <w:spacing w:before="36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9:00Z</dcterms:modified>
  <cp:revision>5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