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2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5</w:t>
        <w:br/>
        <w:t>до Порядку</w:t>
      </w:r>
    </w:p>
    <w:p>
      <w:pPr>
        <w:pStyle w:val="Style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ИСК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/>
        <w:t>персонального військового обліку _______________________________________________________________</w:t>
      </w:r>
    </w:p>
    <w:tbl>
      <w:tblPr>
        <w:tblW w:w="15801" w:type="dxa"/>
        <w:jc w:val="left"/>
        <w:tblInd w:w="-3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0"/>
        <w:gridCol w:w="1162"/>
        <w:gridCol w:w="1609"/>
        <w:gridCol w:w="1317"/>
        <w:gridCol w:w="2575"/>
        <w:gridCol w:w="1344"/>
        <w:gridCol w:w="1414"/>
        <w:gridCol w:w="1713"/>
        <w:gridCol w:w="1701"/>
        <w:gridCol w:w="2126"/>
      </w:tblGrid>
      <w:tr>
        <w:trPr>
          <w:trHeight w:val="2527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-ковий ном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йськове зва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ізвище, </w:t>
              <w:br/>
              <w:t xml:space="preserve">власне ім’я та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, місяць, рік народженн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right="-7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єстраційний номер облікового запису в Єдиному державному реєстрі призовників, військовозобов’язаних</w:t>
              <w:br/>
              <w:t>та резервістів/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/>
              </w:rPr>
              <w:t>еєстраційний номер облікової картки платника податк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left="-51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йськово-облікова спеціальні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лад (профіль підготовки – для офіцер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тегорія обліку (для офіцерів розряд),</w:t>
              <w:br/>
              <w:t>військово-обліковий документ (серія,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домості про освіту та спеціальність (серія та номер диплома, свідоцтва, сертифіката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ізити паспорта громадянина України та паспорта громадянина України для виїзду за кордон (серія (за наявності), номер, ким та коли видано)</w:t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ShapkaDocumentu"/>
        <w:widowControl w:val="false"/>
        <w:spacing w:before="120" w:after="0"/>
        <w:ind w:left="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2552"/>
        <w:gridCol w:w="1984"/>
        <w:gridCol w:w="2268"/>
        <w:gridCol w:w="1560"/>
        <w:gridCol w:w="1701"/>
        <w:gridCol w:w="1842"/>
        <w:gridCol w:w="1843"/>
      </w:tblGrid>
      <w:tr>
        <w:trPr>
          <w:trHeight w:val="2903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задекларованого (зареєстрованого) місця прожи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реса </w:t>
              <w:br/>
              <w:t>місця прожи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територіального центру комплектування та соціальної підтримки, органу СБУ, підрозділу Служби зовнішньої розвідки, де перебуває на військовому обл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Перебування на спеціальному обліку аб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команд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лужб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йськовом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резер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атність до військов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Сімейний стан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ізвище, власне ім’я та </w:t>
              <w:br/>
              <w:t xml:space="preserve">по батькові </w:t>
              <w:br/>
              <w:t xml:space="preserve">(за наявності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чле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сім’ї 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і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їх народж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ада, реквізити акта про призначення/</w:t>
              <w:br/>
              <w:t>звільнення на посаду/з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квізити повідомлення </w:t>
              <w:br/>
              <w:t>про призначення/ звільнення на посаду/з посад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13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964" w:gutter="0" w:header="567" w:top="709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18:00Z</dcterms:modified>
  <cp:revision>4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