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/>
      </w:pPr>
      <w:r>
        <w:rPr/>
        <w:t>Додаток 7</w:t>
        <w:br/>
        <w:t>до Порядку</w:t>
      </w:r>
    </w:p>
    <w:tbl>
      <w:tblPr>
        <w:tblW w:w="968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929"/>
      </w:tblGrid>
      <w:tr>
        <w:trPr>
          <w:trHeight w:val="73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інець розписки № _______</w:t>
            </w:r>
          </w:p>
          <w:p>
            <w:pPr>
              <w:pStyle w:val="Style19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ийом на зберігання військово-облікового документа ___________________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прізвище, власне ім’я та по батьк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за наявності)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к народження _______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йськове звання _____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 прийняття на зберігання військово-облікового документа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 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прізвище і посада особи,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(підпис)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ка прийняла на зберіганн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ійськово-обліковий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кумент)</w:t>
            </w:r>
          </w:p>
          <w:p>
            <w:pPr>
              <w:pStyle w:val="Style19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писка призовника, військовозобов’язаного, резервіста у зворотному отриманні військово-облікового документа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  <w:p>
            <w:pPr>
              <w:pStyle w:val="Style19"/>
              <w:widowControl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 _________ 20 __ р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писка № 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ана 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різвище, власне ім’я та по батьков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за наявності)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 року народження про те, що військово-обліковий документ, який йому належить, серія _____________, № _________________, прийнятий для зберігання  з метою _____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писка дійсна до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___ 20 __ р.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 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прізвище і посада особи,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ка прийняла на зберігання 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ійськово-обліковий документ)</w:t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Style19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Style19"/>
        <w:widowControl w:val="false"/>
        <w:spacing w:before="6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</w:t>
      </w:r>
    </w:p>
    <w:p>
      <w:pPr>
        <w:pStyle w:val="Style19"/>
        <w:widowControl w:val="false"/>
        <w:ind w:left="1134" w:hanging="113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ітка.</w:t>
      </w:r>
      <w:r>
        <w:rPr>
          <w:rFonts w:eastAsia="MS Gothic;ＭＳ ゴシック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ланки розписок формуються у блокноти обсягом не менше 50 аркушів.</w:t>
      </w:r>
    </w:p>
    <w:p>
      <w:pPr>
        <w:pStyle w:val="Style19"/>
        <w:widowControl w:val="false"/>
        <w:spacing w:before="0" w:after="0"/>
        <w:ind w:left="10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користані та повернуті призовниками, військовозобов’язаними та резервістами розписки про вилучення військово-облікових документів зберігаються протягом року до наступного звіряння облікових даних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2:00Z</dcterms:modified>
  <cp:revision>4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