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30</w:t>
        <w:br/>
        <w:t>до Порядку</w:t>
      </w:r>
    </w:p>
    <w:p>
      <w:pPr>
        <w:pStyle w:val="Style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перевірок стану військового обліку</w:t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(найменування районного (міського) територіального центру комплектування та</w:t>
        <w:br/>
        <w:t xml:space="preserve"> соціальної підтримки, органу СБУ, підрозділу Служби зовнішньої розвідк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94"/>
        <w:gridCol w:w="1565"/>
        <w:gridCol w:w="2833"/>
        <w:gridCol w:w="1400"/>
      </w:tblGrid>
      <w:tr>
        <w:trPr>
          <w:trHeight w:val="23" w:hRule="atLeast"/>
        </w:trPr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оведення перевір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а, ініціали (ініціал власного імені) та прізвище особи, яка проводила перевір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 проведеної перевірки, недоліки та виснов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4" w:right="-9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ішення керівник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йонного (міського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риторіаль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центру комплекту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а соціальної підтримки, органу СБУ, підрозділу Служби зовнішньої розвід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мітка про усунення недоліків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8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